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01.2017 г.                                             № 907/93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городского округа Серебряные Пруды Московской области от 27.12.2016 г № 886/91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Московской области на 2017 год и на плановый период 2018 и 2019 годов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муниципального образования городской округ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городского округа Серебряные Пруды Московской области от 27.12.2016г №886/91 «О бюджете городского округа Серебряные Пруды Московской области на 2017 год и на плановый период 2018 и 2019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Статью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«Статья 1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104 223,8 тыс. рублей, в том числе объем межбюджетных трансфертов, получаемых из других бюджетов бюджетной системы Российской Федерации в сумме 678 920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 Серебряные Пруды Московской области в сумме 1 166 574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62 350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 Московской области на плановый период 2018 и 2019 годов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 на 2018 год в сумме 1 014 485,8 тыс. рублей, в том числе объем межбюджетных трансфертов, получаемых из других бюджетов бюджетной системы Российской Федерации, в сумме 575 875,8 тыс. рублей и на 2019 год в сумме 1 019 594,8,0 тыс. рублей, в том числе объем межбюджетных трансфертов, получаемых из других бюджетов бюджетной системы Российской Федерации в сумме 570 883,8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18 год в сумме 1 014 485,8 тыс. рублей, на 2019 год в сумме 1 019 594,8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3.  Утвердить общий объем бюджетных ассигнований, направляемых на исполнение публичных нормативных обязательств на 2017 год в сумме                 37 031,8 тыс. рублей, на 2018 год в сумме 38 354,8 тыс.рублей и на 2019 год в сумме 39 712,8 тыс. рублей.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 </w:t>
      </w:r>
      <w:r>
        <w:rPr>
          <w:sz w:val="28"/>
        </w:rPr>
        <w:t>Статью 8 изложить в следующей редакц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Статья  8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станов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18 года в размере 25 500,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Установить верхний предел муниципального внутреннего долга по состоянию на  </w:t>
      </w:r>
      <w:r>
        <w:rPr>
          <w:sz w:val="28"/>
          <w:szCs w:val="28"/>
        </w:rPr>
        <w:t>1 января 2019 года в размере 25 500,0 тыс.  рублей, в том числе верхний предел долга по муниципальным гарантиям городского округа Серебряные Пруды Московской области –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Установить верхний предел муниципального внутреннего долга по состоянию на  </w:t>
      </w:r>
      <w:r>
        <w:rPr>
          <w:sz w:val="28"/>
          <w:szCs w:val="28"/>
        </w:rPr>
        <w:t xml:space="preserve">1 января 2020 года в размере 25 500,0 тыс. рублей, в том числе верхний предел долга по муниципальным гарантиям городского округа Серебряные Пруды Московской области – 0 рублей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kern w:val="2"/>
          <w:sz w:val="28"/>
          <w:szCs w:val="28"/>
        </w:rPr>
        <w:t xml:space="preserve">Установить предельный объем </w:t>
      </w:r>
      <w:r>
        <w:rPr>
          <w:sz w:val="28"/>
          <w:szCs w:val="28"/>
        </w:rPr>
        <w:t xml:space="preserve">муниципального </w:t>
      </w:r>
      <w:r>
        <w:rPr>
          <w:kern w:val="2"/>
          <w:sz w:val="28"/>
          <w:szCs w:val="28"/>
        </w:rPr>
        <w:t>долга на 2017 год в размере 25 500,0 тыс. рублей, на 2018 год в размере 25 500,0 тыс. рублей и на 2019 год в размере 25 500,0 тыс. рублей.»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Статью 9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   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заимствований городского округа Серебряные Пруды Московской области в течение 2017 года в сумме             25 500,0 тыс. рублей, 2018 года в сумме 25 500,0 тыс. рублей, 2019 года в сумме 25 500,0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Статью 10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бюджета городского округа Серебряные Пруды 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в размере  2 440,8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в размере  2 440,8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>в размере  2 440,8 тыс.</w:t>
      </w:r>
      <w:r>
        <w:rPr>
          <w:sz w:val="28"/>
          <w:szCs w:val="28"/>
        </w:rPr>
        <w:t xml:space="preserve">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5) Дополнить статьей 16.1 следующего содержания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6.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-  24 541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-  24 541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-  24 541,0 тыс. рублей.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зложить приложение 2 «Поступления доходов в бюджет  городского округа Серебряные Пруды Московской области  на 2017год», в редакции согласно приложению 1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3 «Поступления доходов в бюджет  городского округа  Серебряные Пруды Московской области на плановый период 2018 и 2019 годов», в редакции согласно приложению 2 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зложить приложение 6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2017 год», в редакции согласно приложению 3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Изложить приложение 7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плановый период 2018 и 2019 годов», в редакции согласно приложению 4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2017 год», в редакции согласно приложению 5 к настоящему 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Изложить приложение 9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плановый период 2018 и 2019 годов», в редакции согласно приложению 6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зложить приложение 10 «Р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</w:t>
      </w:r>
      <w:r>
        <w:rPr>
          <w:sz w:val="28"/>
          <w:szCs w:val="28"/>
        </w:rPr>
        <w:t>на 2017 год», в редакции согласно приложению 7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Изложить приложение 11 «Р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</w:t>
      </w:r>
      <w:r>
        <w:rPr>
          <w:sz w:val="28"/>
          <w:szCs w:val="28"/>
        </w:rPr>
        <w:t>плановый период 2018 и 2019 годов», в редакции согласно приложению 8 к настоящему решению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Изложить приложение 12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17 год», в редакции согласно приложению 9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Изложить приложение 13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плановый период 2018 и 2019 годов», в редакции 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Изложить приложение 14 «Программа муниципальных внутренних заимствований городского округа Серебряные Пруды Московской области на 2017 год», в редакции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Изложить приложение 15 «Программа муниципальных внутренних заимствований городского округа Серебряные Пруды Московской области на плановый период 2018 и 2019 годов», в редакции согласно приложению 12           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Изложить приложение 16 «Источники внутреннего финансирования дефицита бюджета городского округа Серебряные Пруды Московской области на 2017 год»,  в редакции согласно приложению 13 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Изложить приложение 17 «Источники внутреннего финансирования дефицита бюджета городского округа Серебряные Пруды Московской области на плановый период 2018 и 2019 годов», в редакции согласно приложению 1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/>
      </w:pPr>
      <w:r>
        <w:rPr>
          <w:szCs w:val="28"/>
        </w:rPr>
        <w:t xml:space="preserve">Московской области                                                                       В.В.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Московской области                                                                     О.В. Павлихин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17-01-24T15:49:00Z</cp:lastPrinted>
  <dcterms:modified xsi:type="dcterms:W3CDTF">2017-01-27T12:05:00Z</dcterms:modified>
  <cp:revision>873</cp:revision>
  <dc:subject/>
  <dc:title>СОВЕТ  ДЕПУТАТОВ</dc:title>
</cp:coreProperties>
</file>